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i/>
        </w:rPr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b/>
          <w:bCs/>
          <w:i/>
        </w:rPr>
        <w:t xml:space="preserve">                                        </w:t>
      </w:r>
      <w:r>
        <w:rPr>
          <w:rFonts w:cs="Liberation Serif" w:ascii="Liberation Serif" w:hAnsi="Liberation Serif"/>
          <w:b/>
          <w:bCs/>
          <w:i/>
          <w:sz w:val="28"/>
          <w:szCs w:val="28"/>
          <w:u w:val="single"/>
        </w:rPr>
        <w:t>МКДОУ АМО «Ачитский детский сад «Улыбка» - филиал «Большеутинский детский сад «Ручеёк»</w:t>
      </w:r>
    </w:p>
    <w:p>
      <w:pPr>
        <w:pStyle w:val="Normal"/>
        <w:widowControl w:val="false"/>
        <w:autoSpaceDE w:val="false"/>
        <w:rPr/>
      </w:pPr>
      <w:r>
        <w:rPr>
          <w:rFonts w:eastAsia="Liberation Serif" w:cs="Liberation Serif" w:ascii="Liberation Serif" w:hAnsi="Liberation Serif"/>
          <w:b/>
          <w:bCs/>
          <w:i/>
        </w:rPr>
        <w:t xml:space="preserve">                                                                                                  </w:t>
      </w:r>
      <w:r>
        <w:rPr/>
        <w:t>(название образовательной организации)</w:t>
      </w:r>
    </w:p>
    <w:tbl>
      <w:tblPr>
        <w:tblW w:w="15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395"/>
        <w:gridCol w:w="4677"/>
        <w:gridCol w:w="535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исполнению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378"/>
        <w:gridCol w:w="4683"/>
        <w:gridCol w:w="5338"/>
      </w:tblGrid>
      <w:tr>
        <w:trPr>
          <w:tblHeader w:val="true"/>
          <w:trHeight w:val="187" w:hRule="atLeast"/>
          <w:cantSplit w:val="true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Характеристика образовательной организации Свердловской обл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чредительных документов юридического лиц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1) Устав, утвержден постановлением администрации АГО от 13.12.2024 г. № 733.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) Постановление Администрации Ачитского муниципального округа от 22 января 2025г. № 23 «О внесении изменений в Устав муниципального казенного дошкольного образовательного учреждения Ачитского муниципального округа «Ачитский детский сад «Улыбка»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ов, подтверждающих закрепление за образовательной организацией Свердл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лее – образовательные организации)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66 АЗ 094024 от 21.05.2015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</w:t>
              <w:br/>
              <w:t xml:space="preserve">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государственной регистрации права от 30.03.2015г. № 566-66/005/670/2016-384/1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право ведения образовательной деятельности, свидетельство об аккреди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нзии, кем и когда выдана, </w:t>
              <w:br/>
              <w:t>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номер свидетельства </w:t>
              <w:br/>
              <w:t>об аккреди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ыписка из реестра лицензии по состоянию на 03 марта 2025г. статус лицензии действующая рег. № ЛО35-01277 ИНН 66/00196017, выдана 15.11.2012г.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отве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Дошкольное образование, дополнительные дополнительные образовательные услуги не предоставляю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Имеется:</w:t>
            </w:r>
            <w:r>
              <w:rPr>
                <w:sz w:val="22"/>
                <w:szCs w:val="22"/>
              </w:rPr>
              <w:t xml:space="preserve"> Основная общеобразовательная программа дошкольного образования, «От рождения до школы» Н.Е. Веракса, Т.С. Комаров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циальные программы: Ладушки И.М. Каплунова, И.А.Новоскольцева; «Мы живем на Урале», «Безопасность» К.Ю.Белая, «Азбука безопасности на дороге» О.В.Толстикова, «Изобразительная деятельность в детском саду» И.А.Лыкова, «Приобщение детей к истокам русской народной культуры» О. Князевой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директора № 277 от 16.05.2023г. на 2023-2028г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личие плана работы образовательной организации на 2025-2026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гда и кем утвержден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иказ № 374 от 04.06.2025г. протокол № 12 от 04.06 2025г. директор МКДОУ АМО «Ачитский детский сад «Улыбка» Прокина М.Г.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работы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ющихся в них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у смену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ы (24 чел.)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(воспитанников)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вышения допустимой численности обучающихся (указать </w:t>
              <w:br/>
              <w:t>на сколько челове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группы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/>
            </w:pPr>
            <w:r>
              <w:rPr>
                <w:sz w:val="22"/>
                <w:szCs w:val="22"/>
              </w:rPr>
              <w:t>24 чел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вакансий (указать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)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муз. руководитель</w:t>
            </w:r>
          </w:p>
        </w:tc>
      </w:tr>
      <w:tr>
        <w:trPr>
          <w:trHeight w:val="2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ы технического контроля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9.05.2025г. №1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9.05.2025г. № 3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9.05.2025г. №12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ученической мебелью</w:t>
              <w:br/>
              <w:t>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учебниками </w:t>
              <w:br/>
              <w:t>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ить учебные предметы, </w:t>
              <w:br/>
              <w:t>не обеспеченные в полном объеме учебникам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- обеспечены учебниками</w:t>
            </w:r>
          </w:p>
        </w:tc>
      </w:tr>
      <w:tr>
        <w:trPr>
          <w:trHeight w:val="52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ащенность мастерских </w:t>
              <w:br/>
              <w:t>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т/не соответствую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не требуется</w:t>
            </w:r>
          </w:p>
        </w:tc>
      </w:tr>
      <w:tr>
        <w:trPr>
          <w:trHeight w:val="2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Наличие и готовность физкультурного(спортивного)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ый зал отсутствует, занятия проводятся в групповых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ортивного оборудования </w:t>
              <w:br/>
              <w:t xml:space="preserve">и инвентаря, состояние оборудования </w:t>
              <w:br/>
              <w:t>и инвентаря, сертификаты соответств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сертификатов соответств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, удовлетворительное, Сертификат соответствия № РОС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ПЩ01.Н11598 «Контур» ООО «Контур- Сертификации» 29.12.2016г. Москва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отсутствует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актов испыта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отсутствует, занятия проводятся на прогулочных площадках акт от 29.05.2025 №1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212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</w:t>
              <w:br/>
              <w:t>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количество не устранё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т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тветственных лиц </w:t>
              <w:br/>
              <w:t>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250 от 18 апреля     2025г.</w:t>
            </w:r>
          </w:p>
        </w:tc>
      </w:tr>
      <w:tr>
        <w:trPr>
          <w:trHeight w:val="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обученного ответственного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№ АЕ 0001511 от 16.02.2024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че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) инструктаж 2 раза в год, учебная эвакуация 2 раза в год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) занятия, беседы, чтение книг в течении года, учебная эвакуация 2 раза в год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роведение учений с госпож надзором не проводиться в связи с отсутствием пожарной части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статоч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роверка проведена 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3) наличие дублированного сигнала</w:t>
              <w:br/>
              <w:t xml:space="preserve">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4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sz w:val="22"/>
                <w:szCs w:val="22"/>
              </w:rPr>
              <w:t>5) наличие иных систем пожарной автоматик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о, прибор приемно-контрольный охранно-пожарный «Гранд Магистр»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договор № 350 от 21.01.2025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игнал выведен на пульт подразделения пожарной части п. Ачи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договор № 350 от 21.01.2025г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сутствуют</w:t>
            </w:r>
          </w:p>
        </w:tc>
      </w:tr>
      <w:tr>
        <w:trPr>
          <w:trHeight w:val="5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ружно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т</w:t>
            </w:r>
          </w:p>
        </w:tc>
      </w:tr>
      <w:tr>
        <w:trPr>
          <w:trHeight w:val="83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зарегистрирована </w:t>
              <w:br/>
              <w:t>в территориальном органе Государственной противопожарной службы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№ 00-141-165-21-7</w:t>
            </w:r>
          </w:p>
        </w:tc>
      </w:tr>
      <w:tr>
        <w:trPr>
          <w:trHeight w:val="3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дписаний органов Федеральной службы по надзору </w:t>
              <w:br/>
              <w:t xml:space="preserve">в сфере защиты прав потребителей </w:t>
              <w:br/>
              <w:t xml:space="preserve">и благополучия человека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количество не устранё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тчеты об устранении нарушени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й гигиенической подготовки и аттест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учение сотрудни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 (запись в медкнижке 15.04.2024г.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 (заведующий филиала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7</w:t>
            </w:r>
          </w:p>
        </w:tc>
      </w:tr>
      <w:tr>
        <w:trPr>
          <w:trHeight w:val="471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акты технического контроля соответствия технологического </w:t>
              <w:br/>
              <w:t xml:space="preserve">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рганизация горячего питания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обственной столовой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оговор 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паспортизация пищеблок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 пищебл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100%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Акт от 29.05.2025г. № 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за счет собственной столов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1.2025г. № 3 ООО «Суксун Хлеб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3.2025г. № 14 ИП Байдин С.Н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24ч / 100%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 имеется</w:t>
            </w:r>
          </w:p>
        </w:tc>
      </w:tr>
      <w:tr>
        <w:trPr>
          <w:trHeight w:val="103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дицинского осмотра сотрудников образовательной организации в соответств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становленным график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да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2025г.-20.11.2025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тановки фильтров</w:t>
              <w:br/>
              <w:t>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фильтры без ультрафиолетовых облучател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лицензия на право медицинской деятельности, договор с поликлиникой </w:t>
              <w:br/>
              <w:t>на обслуживание (указать реквизиты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беспеченность медицинским персоналом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лицензия на право медицинской деятельности отсутствуе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с ГБУЗ СО «Ачитская ЦРБ», 2021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фельдшер ОВП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лабораторного исследования качества питьевой воды </w:t>
              <w:br/>
              <w:t xml:space="preserve">по микробиологическим показателям </w:t>
              <w:br/>
              <w:t xml:space="preserve">в соответствии с программой производственного контрол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7/07855-23 от 19.05.2025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6. Реализация мер по предупреждению распространения </w:t>
            </w:r>
            <w:r>
              <w:rPr>
                <w:b/>
                <w:sz w:val="22"/>
                <w:szCs w:val="22"/>
                <w:lang w:val="en-US"/>
              </w:rPr>
              <w:t>COVID</w:t>
            </w:r>
            <w:r>
              <w:rPr>
                <w:b/>
                <w:sz w:val="22"/>
                <w:szCs w:val="22"/>
              </w:rPr>
              <w:t xml:space="preserve">-19 </w:t>
            </w: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 образовательных организациях за каждым классом закрепления отдельного учебного кабине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словий для гигиенической обработки рук </w:t>
              <w:br/>
              <w:t xml:space="preserve">с применением кожных антисептиков (дозаторов) при входе </w:t>
              <w:br/>
              <w:t>в образовательную организацию, помещение для приема пищи, санитарные узлы и туалетные комнат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(2 дозатора на каждую входную группу и 2 дозатора на вход</w:t>
              <w:br/>
              <w:t xml:space="preserve"> в обеденную зону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ьзования средств индивидуальной защиты органов дыхания (одноразовых масок или многоразовых масок со сменными фильтрами), а также перчат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жима термометрии, 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сходя из численности обучающихся (воспитанников): до 100 человек – </w:t>
              <w:br/>
              <w:t>2 штуки; от 100 до 250 человек – 5 шту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выше 250 человек – 10 штук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4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образовательной организации по бактерицидному обеззараживанию воздуха </w:t>
              <w:br/>
              <w:t xml:space="preserve">с использованием оборудования </w:t>
              <w:br/>
              <w:t>по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ть утратившим силу. Основание: приказ Министерства образования Свердловской области от 04.06.2025 № 113-Д</w:t>
            </w:r>
          </w:p>
        </w:tc>
      </w:tr>
      <w:tr>
        <w:trPr>
          <w:trHeight w:val="32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4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7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едписаний органов надзорной деятельности Федеральной службы войск национальной гвардии Российской Федерации </w:t>
              <w:br/>
              <w:t>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количество не устранённых недостат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) количество не устранё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плана устранения недостатков</w:t>
              <w:br/>
              <w:t xml:space="preserve">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отчеты об устранении недостатков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разделениях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Управления Федеральной службы безопасности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лавного управления Министерства внутренних дел Российской Федерации</w:t>
              <w:br/>
              <w:t>по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 (4 категория опасности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2"/>
                <w:szCs w:val="22"/>
              </w:rPr>
              <w:t>25.03.2025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/>
            </w:pPr>
            <w:r>
              <w:rPr>
                <w:sz w:val="22"/>
                <w:szCs w:val="22"/>
              </w:rPr>
              <w:t>2025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25 г.</w:t>
            </w:r>
          </w:p>
          <w:p>
            <w:pPr>
              <w:pStyle w:val="Style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тственных лиц</w:t>
              <w:br/>
              <w:t>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8.04.2025г. № 251</w:t>
            </w:r>
          </w:p>
        </w:tc>
      </w:tr>
      <w:tr>
        <w:trPr>
          <w:trHeight w:val="6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ения, инструктажей</w:t>
              <w:br/>
              <w:t>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инструктажей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1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ланов эвакуации работников, обучающихся и иных лиц, находящихся </w:t>
              <w:br/>
              <w:t>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меется) Начальник 73 ПЧ ФПС по Свердловской области Полковник внутренней службы А. А. Фрицко 11.03.2014г.</w:t>
            </w:r>
          </w:p>
        </w:tc>
      </w:tr>
      <w:tr>
        <w:trPr>
          <w:trHeight w:val="15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опускного</w:t>
              <w:br/>
              <w:t xml:space="preserve">и внутри 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, указать реквизиты документа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приказ № 375 от 04.06.2025г.</w:t>
            </w:r>
          </w:p>
        </w:tc>
      </w:tr>
      <w:tr>
        <w:trPr>
          <w:trHeight w:val="216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торож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–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-</w:t>
            </w:r>
          </w:p>
        </w:tc>
      </w:tr>
      <w:tr>
        <w:trPr>
          <w:trHeight w:val="30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ывод КТС в подразделения войск национальной гвардии Российской Федерации или в систему обеспечения вызова экстренных оперативных служб </w:t>
              <w:br/>
              <w:t>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КТС не обслуживается (причина,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, исправн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ведена в ЕДС и ООО ЧОП «ГРАНИТ – В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уфимс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№ 190-25 от 21.01.2025г. ИП Иноземцев В.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обслуживается</w:t>
            </w:r>
          </w:p>
        </w:tc>
      </w:tr>
      <w:tr>
        <w:trPr>
          <w:trHeight w:val="137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)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- отсутствует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) 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говор на обслуживание (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10шт. (2 внутри здания, 8 по периметру здани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) на монито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Договор № 418.от 21 января 2025г. ИП. Иноземцев В.И.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-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основных входов </w:t>
              <w:br/>
              <w:t>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 обслуживается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контрольно-пропускных пунктов при входе (въезде) </w:t>
              <w:br/>
              <w:t>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ет (причина, принимаемые мер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 категория опасности не подразумевает выполнение данных мероприятий</w:t>
            </w:r>
          </w:p>
        </w:tc>
      </w:tr>
      <w:tr>
        <w:trPr>
          <w:trHeight w:val="17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стояние ограждения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имеется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граждение по периметру объекта выполнено в соответствии с предъявленными требованиями.</w:t>
            </w:r>
          </w:p>
        </w:tc>
      </w:tr>
      <w:tr>
        <w:trPr>
          <w:trHeight w:val="46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справ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1) над каждой входной дверью находится лампа накалива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свещение периметр объекта имеется (исправно)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8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от 29.05.2025г.№13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/отсутствие 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мпьютеров, подключенных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количество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8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контент-фильтра </w:t>
              <w:br/>
              <w:t>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9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ы проверок (указать реквизиты докумен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52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9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личие приказа руководителя образовательной организации </w:t>
              <w:br/>
              <w:t>о назначении ответственного</w:t>
              <w:br/>
              <w:t>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6) организация пред рейсового </w:t>
              <w:br/>
              <w:t>и после 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стаж работы водителя, обучен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риказ директора МКДОУ АМО «Ачитский детский сад «Улыбка» № 352 от 27.05.2025г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детей не осуществляется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н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(в том числе визуализированного паспор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аспорт утвержден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</w:t>
              <w:br/>
              <w:t>по Свердловской области (да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/>
            </w:pPr>
            <w:r>
              <w:rPr>
                <w:sz w:val="22"/>
                <w:szCs w:val="22"/>
              </w:rPr>
              <w:t>2024г.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24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аличие площадки по обучению детей правилам дорожного движения (уличная, внутри 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ся в групповых 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ояние улично-дорожной сети, прилегающей к образовательной организации, приведение </w:t>
              <w:br/>
              <w:t>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наличие и состояние тротуаров</w:t>
              <w:br/>
              <w:t xml:space="preserve"> на маршрутах движения детей, исключающих их движение по проезжей част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тсутствую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личие площадки (помещения) </w:t>
              <w:br/>
              <w:t xml:space="preserve">для хранения средств индивидуальной мобильност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9. Охрана труда</w:t>
            </w:r>
          </w:p>
        </w:tc>
      </w:tr>
      <w:tr>
        <w:trPr>
          <w:trHeight w:val="782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№ 12 от 10.01.2025г.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т 09.06 .2025г.</w:t>
            </w:r>
          </w:p>
        </w:tc>
      </w:tr>
      <w:tr>
        <w:trPr>
          <w:trHeight w:val="164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истов, обученных </w:t>
              <w:br/>
              <w:t>по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аведующий филиала, Протокол от 16.02.2024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огласно протокола заседания комиссии по проверке требований охраны труда работников Протокол от 16.02.2024г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 работы по охране труда</w:t>
              <w:br/>
              <w:t xml:space="preserve"> и профилактике детского травматизма </w:t>
              <w:br/>
              <w:t>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реквизит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 приказом № 132 от 03.03.2025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/отсутствие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ся</w:t>
            </w:r>
          </w:p>
        </w:tc>
      </w:tr>
      <w:tr>
        <w:trPr>
          <w:trHeight w:val="70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 периодичность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год</w:t>
            </w:r>
          </w:p>
        </w:tc>
      </w:tr>
      <w:tr>
        <w:trPr>
          <w:trHeight w:val="1578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оличество не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планируемые сроки аттестации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1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1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нет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1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Раздел 10. Ремонтные работы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ческий ремонт (побелка, покраска)</w:t>
            </w:r>
          </w:p>
        </w:tc>
      </w:tr>
      <w:tr>
        <w:trPr>
          <w:trHeight w:val="13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2"/>
                <w:szCs w:val="22"/>
              </w:rPr>
              <w:t xml:space="preserve">указать перечень основных работ, запланированных на 2025 год </w:t>
              <w:br/>
              <w:t>и последующие годы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опительной системы, замазка отвалившейся штукатурки со стен и потолка.</w:t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4</w:t>
    </w:r>
    <w:r>
      <w:rPr>
        <w:sz w:val="28"/>
        <w:szCs w:val="28"/>
        <w:rFonts w:cs="Liberation Serif" w:ascii="Liberation Serif" w:hAnsi="Liberation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Liberation Serif" w:hAnsi="Liberation Serif" w:eastAsia="Times New Roman"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iberation Serif" w:hAnsi="Liberation Serif" w:cs="Liberation Serif"/>
      <w:b w:val="false"/>
      <w:i w:val="false"/>
      <w:sz w:val="28"/>
      <w:szCs w:val="28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Liberation Serif" w:hAnsi="Liberation Serif" w:cs="Liberation Serif"/>
      <w:sz w:val="28"/>
      <w:szCs w:val="28"/>
    </w:rPr>
  </w:style>
  <w:style w:type="character" w:styleId="WW8Num14z0">
    <w:name w:val="WW8Num14z0"/>
    <w:qFormat/>
    <w:rPr>
      <w:rFonts w:ascii="Liberation Serif" w:hAnsi="Liberation Serif" w:cs="Liberation Serif"/>
      <w:sz w:val="28"/>
      <w:szCs w:val="28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8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5:00Z</dcterms:created>
  <dc:creator>user</dc:creator>
  <dc:description/>
  <cp:keywords/>
  <dc:language>en-US</dc:language>
  <cp:lastModifiedBy>User</cp:lastModifiedBy>
  <cp:lastPrinted>2025-07-07T14:12:00Z</cp:lastPrinted>
  <dcterms:modified xsi:type="dcterms:W3CDTF">2025-07-17T06:45:00Z</dcterms:modified>
  <cp:revision>59</cp:revision>
  <dc:subject/>
  <dc:title> </dc:title>
</cp:coreProperties>
</file>